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4003300477"/>
            <w:bookmarkStart w:id="2" w:name="__Fieldmark__12_4003300477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4003300477"/>
            <w:bookmarkStart w:id="4" w:name="__Fieldmark__13_4003300477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4003300477"/>
            <w:bookmarkStart w:id="6" w:name="__Fieldmark__14_4003300477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513993288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280835382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8250638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